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59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5940"/>
        <w:rPr>
          <w:sz w:val="20"/>
          <w:szCs w:val="20"/>
        </w:rPr>
      </w:pPr>
      <w:r>
        <w:rPr>
          <w:sz w:val="20"/>
          <w:szCs w:val="20"/>
        </w:rPr>
        <w:t>Приложение №6  к протоколу</w:t>
      </w:r>
    </w:p>
    <w:p>
      <w:pPr>
        <w:pStyle w:val="Default"/>
        <w:ind w:firstLine="5940"/>
        <w:rPr>
          <w:sz w:val="20"/>
          <w:szCs w:val="20"/>
        </w:rPr>
      </w:pPr>
      <w:r>
        <w:rPr>
          <w:sz w:val="20"/>
          <w:szCs w:val="20"/>
        </w:rPr>
        <w:t>РГ СО НТКМетр №2-2013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абочей группы по стандартным образцам </w:t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учно-технической комиссии по метрологии </w:t>
      </w:r>
    </w:p>
    <w:p>
      <w:pPr>
        <w:pStyle w:val="Default"/>
        <w:jc w:val="center"/>
        <w:rPr/>
      </w:pPr>
      <w:r>
        <w:rPr>
          <w:b/>
          <w:sz w:val="23"/>
          <w:szCs w:val="23"/>
        </w:rPr>
        <w:t>(РГ СО НТКМетр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626"/>
        <w:gridCol w:w="4603"/>
      </w:tblGrid>
      <w:tr>
        <w:trPr>
          <w:tblHeader w:val="true"/>
          <w:trHeight w:val="334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о-участник Соглаш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работы, должность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телефона, эл. почта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ербайджанская Республика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ШИРИНО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ик Паша огл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Комитет по стандартизации, метрологии и патентам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консультант Отдела метрологии, </w:t>
            </w:r>
          </w:p>
          <w:p>
            <w:pPr>
              <w:pStyle w:val="Defaul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bookmarkStart w:id="0" w:name="OLE_LINK1"/>
            <w:r>
              <w:rPr>
                <w:sz w:val="20"/>
                <w:szCs w:val="20"/>
                <w:lang w:val="de-DE"/>
              </w:rPr>
              <w:t>snamig@mail.ru</w:t>
            </w:r>
            <w:bookmarkEnd w:id="0"/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рм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АНЯН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рине </w:t>
            </w:r>
            <w:bookmarkStart w:id="1" w:name="OLE_LINK3"/>
            <w:r>
              <w:rPr>
                <w:bCs/>
                <w:sz w:val="20"/>
                <w:szCs w:val="20"/>
              </w:rPr>
              <w:t>Гарегиновна</w:t>
            </w:r>
            <w:bookmarkEnd w:id="1"/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ки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"Национальный институт метрологии"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СО, НИ, хранения и применения эталонов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по качеству НИМ РА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4 91 905008</w:t>
            </w:r>
          </w:p>
          <w:p>
            <w:pPr>
              <w:pStyle w:val="Default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ohanyan@metrology.am</w:t>
              </w:r>
            </w:hyperlink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еларус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ЙРОВА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на Валентин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кий государственный институт метрологии (БелГИ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инженер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. +(37517) 233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2-63</w:t>
            </w:r>
          </w:p>
          <w:p>
            <w:pPr>
              <w:pStyle w:val="Default"/>
              <w:rPr>
                <w:sz w:val="20"/>
                <w:szCs w:val="20"/>
                <w:lang w:val="fr-FR"/>
              </w:rPr>
            </w:pPr>
            <w:r>
              <w:rPr>
                <w:rFonts w:cs="Times New Roman"/>
                <w:spacing w:val="-1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  <w:lang w:val="fr-FR"/>
              </w:rPr>
              <w:t>-mail: m</w:t>
            </w:r>
            <w:r>
              <w:rPr>
                <w:rFonts w:cs="Times New Roman"/>
                <w:spacing w:val="-1"/>
                <w:sz w:val="20"/>
                <w:szCs w:val="20"/>
              </w:rPr>
              <w:t>е</w:t>
            </w:r>
            <w:hyperlink r:id="rId3">
              <w:r>
                <w:rPr>
                  <w:rStyle w:val="InternetLink"/>
                  <w:color w:val="000000"/>
                  <w:spacing w:val="-1"/>
                  <w:sz w:val="20"/>
                  <w:szCs w:val="20"/>
                  <w:lang w:val="fr-FR"/>
                </w:rPr>
                <w:t>trol@belgim.by</w:t>
              </w:r>
            </w:hyperlink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ЛИШВИЛИ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нгиз Николаевич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е Агентство по Стандартам, Техническим Регламентам и Метрологии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СО и физической химии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95 32 61 33 01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oexpert@yahoo.com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Республика Казахста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НБАЕВА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а Алекс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П «Казахстанский институт метрологии»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экспер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7172 79 32 9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nbaeva@mail.ru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@kazinmetr.org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ргызская Республи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КАМБАЕВА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лия Алекс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институт стандартов и метрологии Кыргызской Республики  “Кыргызстандарт” (НИСМ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96 312 62 57 3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r_kg@mail.ru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лдов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ДРИЕШ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елаида Павл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экономики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Республики Молдова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етрологии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3 022 250 679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laida.andries@mec.gov.md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ДВЕДЕВСКИХ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гей Викторович, руководитель РГ СО НТКМет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Федеральное Агентство по техническому регулированию и метролог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Федерально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государственно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унитарно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предприят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"Уральский научно-исследовательский институт метрологии" (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ФГУП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УНИИМ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), </w:t>
            </w: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л. +(7343) 350-26-18, </w:t>
            </w:r>
          </w:p>
          <w:p>
            <w:pPr>
              <w:pStyle w:val="Defaul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fr-FR"/>
              </w:rPr>
              <w:t xml:space="preserve">-mail: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fr-FR"/>
                </w:rPr>
                <w:t>uniim@uniim.ru</w:t>
              </w:r>
            </w:hyperlink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ИНЦ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лена Валерь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Федеральное Агентство по техническому регулированию и метролог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Федерально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государственно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унитарно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предприят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"Уральский научно-исследовательский институт метрологии" (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ФГУП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УНИИМ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), </w:t>
            </w:r>
            <w:r>
              <w:rPr>
                <w:rFonts w:cs="Arial" w:ascii="Arial" w:hAnsi="Arial"/>
                <w:sz w:val="20"/>
                <w:szCs w:val="20"/>
              </w:rPr>
              <w:t>зав. отдел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+7 343 350-60-68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fr-FR"/>
              </w:rPr>
              <w:t xml:space="preserve">-mail: </w:t>
            </w:r>
            <w:r>
              <w:rPr>
                <w:sz w:val="20"/>
                <w:szCs w:val="20"/>
                <w:lang w:val="en-US"/>
              </w:rPr>
              <w:t>intermetron@uniim.ru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джикиста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ЛИМОВ</w:t>
            </w:r>
            <w:r>
              <w:rPr>
                <w:bCs/>
                <w:sz w:val="20"/>
                <w:szCs w:val="20"/>
              </w:rPr>
              <w:br/>
              <w:t>Мирали Назри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стандарт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Заместитель директо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. + (992 372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3-64-67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@standard.tj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Туркмениста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АЗОВА</w:t>
            </w:r>
            <w:r>
              <w:rPr>
                <w:bCs/>
                <w:sz w:val="20"/>
                <w:szCs w:val="20"/>
              </w:rPr>
              <w:br/>
              <w:t>Анна Аман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государственная служба «Туркменстандартлары»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етрологии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+(993 12)49-42-7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gigns@online.tm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Узбекиста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М</w:t>
            </w:r>
            <w:r>
              <w:rPr>
                <w:bCs/>
                <w:sz w:val="20"/>
                <w:szCs w:val="20"/>
              </w:rPr>
              <w:br/>
              <w:t>Лариса Пет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Узстандарт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учно-исследовательский институт стандартизации, метрологии и сертификации, Центр стандартных образцов и методик количественного химического анализа, ведущий научный сотру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+ (998-71) 253-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83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fr-FR"/>
              </w:rPr>
              <w:t>-mail: smsiti@uzsci.net 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metrologuz@</w:t>
            </w:r>
            <w:r>
              <w:rPr>
                <w:sz w:val="20"/>
                <w:szCs w:val="20"/>
                <w:lang w:val="en-US"/>
              </w:rPr>
              <w:t>mail.ru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КОВ</w:t>
            </w:r>
            <w:r>
              <w:rPr>
                <w:bCs/>
                <w:sz w:val="20"/>
                <w:szCs w:val="20"/>
              </w:rPr>
              <w:br/>
              <w:t>Андрей Гаврил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НЦ «Институт метрологии»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и.о. начальника лаборатории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8 057 704 97 4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8 057 700 34 47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@metrology.kharkov.ua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1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ро по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стандартам МГ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НЕЦ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й Василь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89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Бюро по стандартам МГС, Ответственный секретарь МГС, </w:t>
              <w:br/>
              <w:t xml:space="preserve">+(37517) 288-42-20, </w:t>
              <w:br/>
              <w:t>е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easc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easc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b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i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hanyan@metrology.am" TargetMode="External"/><Relationship Id="rId3" Type="http://schemas.openxmlformats.org/officeDocument/2006/relationships/hyperlink" Target="mailto:trol@belgim.by" TargetMode="External"/><Relationship Id="rId4" Type="http://schemas.openxmlformats.org/officeDocument/2006/relationships/hyperlink" Target="mailto:uniim@uniim.ru" TargetMode="External"/><Relationship Id="rId5" Type="http://schemas.openxmlformats.org/officeDocument/2006/relationships/hyperlink" Target="mailto:belgiss@mail.belpak.b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7:03:00Z</dcterms:created>
  <dc:creator>Оксана Владимировна</dc:creator>
  <dc:description/>
  <cp:keywords/>
  <dc:language>en-US</dc:language>
  <cp:lastModifiedBy>n.sonets +375 17 288 42 20</cp:lastModifiedBy>
  <cp:lastPrinted>2012-11-21T15:00:00Z</cp:lastPrinted>
  <dcterms:modified xsi:type="dcterms:W3CDTF">2013-04-16T17:05:00Z</dcterms:modified>
  <cp:revision>5</cp:revision>
  <dc:subject/>
  <dc:title>Приложение № 2 к протоколу</dc:title>
</cp:coreProperties>
</file>